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64960" cy="10023475"/>
                <wp:effectExtent l="12700" t="13335" r="12700" b="1200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10023480"/>
                          <a:chOff x="0" y="0"/>
                          <a:chExt cx="6665040" cy="1002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10023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4964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248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4964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4964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50148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49644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496440"/>
                            <a:ext cx="144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24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56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670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52120"/>
                            <a:ext cx="332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852120"/>
                            <a:ext cx="3333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852120"/>
                            <a:ext cx="857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852120"/>
                            <a:ext cx="511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852120"/>
                            <a:ext cx="332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09760"/>
                            <a:ext cx="3333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739800"/>
                            <a:ext cx="3333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632880"/>
                            <a:ext cx="36907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pt;width:524.8pt;height:789.25pt" coordorigin="981,594" coordsize="10496,15785">
                <v:rect id="shape_0" stroked="t" o:allowincell="f" style="position:absolute;left:981;top:594;width:10495;height:1578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549" to="1554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43" to="11464,155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549" to="2128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549" to="3562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557" to="4422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549" to="4995,16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549" to="10903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21" to="4984,158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99" to="4984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823" to="11471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6109;width:52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6109;width:52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109;width:134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6109;width:80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6109;width:52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570;width:52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932;width:524;height:3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764;width:58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ВВЕДЕНИЕ</w:t>
      </w:r>
    </w:p>
    <w:p>
      <w:pPr>
        <w:pStyle w:val="Contents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</w:rPr>
        <w:t xml:space="preserve">К числу природных стихийных бедствий, связанных с антропогенной деятельностью человека относятся лесные пожары, которые представляют серьезную опасность распространения и воздействия на население на данной территории. </w:t>
      </w:r>
      <w:r>
        <w:rPr>
          <w:sz w:val="28"/>
          <w:szCs w:val="28"/>
        </w:rPr>
        <w:t>Лесные пожары усугубляются недостаточно налаженной службой наблюдения за состоянием леса и несвоевременным оповещением соответствующих органов о появлении в лесу отдельных очагов огня, а также необъективной оценкой обстановки и т. д. Все это приводит к превращению отдельных очагов пожаров в массовые, которые становятся стихийным бедствием.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>Лесными пожарами на территории стра</w:t>
        <w:softHyphen/>
        <w:t xml:space="preserve">ны ежегодно охватывается до 2—5 млн.га лесной площади, а также до одного миллиона лесных молодняков и так называемой нелесной площади (болот, оленьих и других отгонных пастбищ, сенокосов, кустарниковых зарослей и других). Ущерб от этих пожаров ежегодно составляет несколько млрд. рублей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ные пожары вызываются различными причинами. До 80% пожаров</w:t>
        <w:br/>
        <w:t>возникает из-за нарушения населением мер пожарной безопасности при</w:t>
        <w:br/>
        <w:t>обращении с огнем в местах труда и отдыха, а также в результате</w:t>
        <w:br/>
        <w:t>использования в лесу неисправной техники. Леса загораются от молний во</w:t>
        <w:br/>
        <w:t>время грозы, особенно часто они горят при неблагоприятных</w:t>
        <w:br/>
        <w:t>метеорологических условиях (высокая температура воздуха, длительное</w:t>
        <w:br/>
        <w:t>отсутствие дождей).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>Актуальность темы заключается в том, что опасность лесных пожаров для населения проявляется в угрозе непо</w:t>
        <w:softHyphen/>
        <w:t>средственного воздействия на людей, их имущество, в уничтожении лесных массивов, примы</w:t>
        <w:softHyphen/>
        <w:t>кающих к населенным пунктам, и предприятиям, а также в задымлении значительных территорий, что приводит к ухудшению состояния здоровья людей, нарушению движения автомобиль</w:t>
        <w:softHyphen/>
        <w:t xml:space="preserve">ного и железнодорожного транспорт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актически во всех районах республики имеются лесные участки и массивы, где существует высокая пожарная опасность. Пожароопасный сезон в Республике Башкортостан наблюдается с середины апреля по октябрь. Наибольшее число пожаров можно ожидать в мае, после схода снега при сухой погоде, когда новый травяной покров еще не образовался. Наибольшую опасность с точки зрения возникновения лесных пожаров представляют леса с преобладанием сосновых пород. </w:t>
      </w:r>
    </w:p>
    <w:p>
      <w:pPr>
        <w:pStyle w:val="2"/>
        <w:spacing w:lineRule="auto" w:line="240" w:before="0" w:after="0"/>
        <w:ind w:left="0" w:firstLine="851"/>
        <w:rPr/>
      </w:pPr>
      <w:r>
        <w:rPr/>
        <w:t>Наиболее горимые леса расположены в Абзелиловском, Баймакском, Белорецком, Бурзянском, Зилаирском, Туймазинском, Дюртюлинском, Краснокамском, Кугарчинском и Учалинском, Буздякском, Ишимбайском  районах.</w:t>
      </w:r>
    </w:p>
    <w:p>
      <w:pPr>
        <w:pStyle w:val="Normal"/>
        <w:ind w:right="-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кт исследования в курсовой работе является лесной массив Дюртюлинского района РБ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Целью курсовой работы является разработка тактических действий руководителя ликвидации чрезвычайной ситуации при лесном пожаре в </w:t>
      </w:r>
      <w:r>
        <w:rPr>
          <w:color w:val="000000"/>
          <w:spacing w:val="-1"/>
          <w:sz w:val="28"/>
          <w:szCs w:val="28"/>
        </w:rPr>
        <w:t xml:space="preserve">Дюртюлинском районе РБ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аспектами в области предупреждения и ликвидации чрезвычайных ситуаций являются: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экономические аспекты</w:t>
      </w:r>
      <w:r>
        <w:rPr>
          <w:sz w:val="28"/>
          <w:szCs w:val="28"/>
        </w:rPr>
        <w:t xml:space="preserve"> проявляются как угроза уничтожения примы</w:t>
        <w:softHyphen/>
        <w:t>кающих к лесным массивам поселков и предприятий, в задымлении значительных территорий, что приводит к нарушениям движения автомобиль</w:t>
        <w:softHyphen/>
        <w:t xml:space="preserve">ного и железнодорожного транспорта, прекращению реч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64960" cy="9829800"/>
                <wp:effectExtent l="12700" t="12700" r="12700" b="1238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pt;width:524.8pt;height:774pt" coordorigin="981,594" coordsize="10496,15480">
                <v:rect id="shape_0" stroked="t" o:allowincell="f" style="position:absolute;left:981;top:59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60" to="1554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54" to="11464,15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60" to="2128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60" to="356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68" to="4422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60" to="4995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60" to="10903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27" to="4984,155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00" to="4984,158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29" to="11471,15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1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1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1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1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1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8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3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7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доходства и уничтожение материально-ресурсной базы для предприятий деревообрабатывающей промышл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экологические аспекты</w:t>
      </w:r>
      <w:r>
        <w:rPr>
          <w:sz w:val="28"/>
          <w:szCs w:val="28"/>
        </w:rPr>
        <w:t xml:space="preserve">. Основной формой воздействия лесных пожаров на среду обитания является химическое загрязнение </w:t>
      </w:r>
      <w:r>
        <w:rPr>
          <w:color w:val="000000"/>
          <w:sz w:val="28"/>
          <w:szCs w:val="28"/>
        </w:rPr>
        <w:t>атмосфер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в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дросферы продуктами горения и в ряде случаев самими горючими материалами, если они являются токсичными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циально-политические аспекты</w:t>
      </w:r>
      <w:r>
        <w:rPr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пасность лесных пожаров для населения проявляется в угрозе непо</w:t>
        <w:softHyphen/>
        <w:t>средственного воздействия на людей, их имущество, в ухудшение состояния здоровья людей, так же лес является достоянием Российской Федерации. При возникновении пожара население временно лишается иллюзии обеспечения собственной безопасности, что  может привести к паническому состоя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50" w:leader="dot"/>
      </w:tabs>
      <w:ind w:right="-5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color w:val="000000"/>
      <w:kern w:val="2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22:00Z</dcterms:created>
  <dc:creator>Руслан</dc:creator>
  <dc:description/>
  <cp:keywords/>
  <dc:language>en-US</dc:language>
  <cp:lastModifiedBy>AZAT</cp:lastModifiedBy>
  <dcterms:modified xsi:type="dcterms:W3CDTF">2007-09-20T09:22:00Z</dcterms:modified>
  <cp:revision>2</cp:revision>
  <dc:subject/>
  <dc:title>ВВЕДЕНИЕ</dc:title>
</cp:coreProperties>
</file>